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4,62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4,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ANTISETTICI E DISINFETTANTI E DEI SERVIZI CONNESSI, DA DESTINARSI ALLE AZIENDE DEL SERVIZIO SANITARIO REGIONALE DI CUI ALL’ART. 3, COMMA 1 LETTERA A) DELLA L.R. N. 19 DEL 6 AGOSTO 2007 E S.M.I.. (GARA 6 - 2013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lang w:val="it-IT"/>
        </w:rPr>
        <w:t xml:space="preserve">con riferimento al lotto _________ </w:t>
      </w:r>
      <w:r>
        <w:rPr>
          <w:i/>
          <w:lang w:val="it-IT"/>
        </w:rPr>
        <w:t>[indicare il lotto di riferimento]</w:t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 xml:space="preserve">” </w:t>
      </w:r>
      <w:r>
        <w:rPr>
          <w:lang w:val="it-IT"/>
        </w:rPr>
        <w:t xml:space="preserve">LOTTO ___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  <w:b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365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: Tabella offerta economica LOTTO 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5738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73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e gli importi di listino/pubblico devono riportare al massimo 4 (quattro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4 (quattro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La percentuale di sconto dovrà essere espressa con 2 (due) cifre decimali; 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deve inoltre essere espressa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,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ribasso percentuale e quelli espressi in prezzo, saranno ritenuti validi quelli espressi in ribasso percentuale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451.85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e gli importi di listino/pubblico devono riportare al massimo 4 (quattro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4 (quattro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La percentuale di sconto dovrà essere espressa con 2 (due) cifre decimali; 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deve inoltre essere espressa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,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ribasso percentuale e quelli espressi in prezzo, saranno ritenuti validi quelli espressi in ribasso percentuale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3-04-12T09:17:00Z</dcterms:modified>
  <cp:revision>19</cp:revision>
  <dc:subject/>
  <dc:title>MODELLO OFFERTA ECONOMICA</dc:title>
</cp:coreProperties>
</file>